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Wide Latin" w:hAnsi="Wide Latin" w:cs="Calibri"/>
          <w:color w:val="7030A0"/>
          <w:sz w:val="28"/>
          <w:szCs w:val="28"/>
        </w:rPr>
      </w:pPr>
      <w:r>
        <w:rPr>
          <w:rFonts w:cs="Calibri" w:ascii="Wide Latin" w:hAnsi="Wide Latin"/>
          <w:color w:val="7030A0"/>
          <w:sz w:val="28"/>
          <w:szCs w:val="28"/>
        </w:rPr>
        <w:t xml:space="preserve">Lenka  Jerakasová   </w:t>
        <w:tab/>
      </w:r>
    </w:p>
    <w:p>
      <w:pPr>
        <w:pStyle w:val="Bezmezer"/>
        <w:rPr/>
      </w:pPr>
      <w:r>
        <w:rPr>
          <w:rFonts w:cs="Calibri"/>
        </w:rPr>
        <w:t xml:space="preserve">projektová činnost ve výstavbě </w:t>
        <w:tab/>
        <w:tab/>
        <w:tab/>
        <w:tab/>
        <w:tab/>
        <w:t xml:space="preserve">                              </w:t>
      </w:r>
    </w:p>
    <w:p>
      <w:pPr>
        <w:pStyle w:val="Bezmez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áhumenní 2226/82</w:t>
      </w:r>
    </w:p>
    <w:p>
      <w:pPr>
        <w:pStyle w:val="Bezmezer"/>
        <w:rPr/>
      </w:pPr>
      <w:r>
        <w:rPr>
          <w:rFonts w:cs="Calibri"/>
          <w:sz w:val="18"/>
          <w:szCs w:val="18"/>
        </w:rPr>
        <w:t>708 00 Ostrava – Poruba                                                                                                                         mobil: +420 603 767 309</w:t>
      </w:r>
    </w:p>
    <w:p>
      <w:pPr>
        <w:pStyle w:val="Bezmezer"/>
        <w:rPr/>
      </w:pPr>
      <w:r>
        <w:rPr>
          <w:rFonts w:cs="Calibri"/>
          <w:sz w:val="18"/>
          <w:szCs w:val="18"/>
        </w:rPr>
        <w:t>IČO: 633 07 111</w:t>
        <w:tab/>
        <w:tab/>
        <w:tab/>
        <w:tab/>
        <w:t xml:space="preserve">                                                                              e-mail: jerakasova</w:t>
      </w:r>
      <w:r>
        <w:rPr>
          <w:rFonts w:cs="Calibri"/>
          <w:sz w:val="18"/>
          <w:szCs w:val="18"/>
          <w:lang w:val="en-US"/>
        </w:rPr>
        <w:t>@</w:t>
      </w:r>
      <w:r>
        <w:rPr>
          <w:rFonts w:cs="Calibri"/>
          <w:sz w:val="18"/>
          <w:szCs w:val="18"/>
        </w:rPr>
        <w:t xml:space="preserve">volny.cz </w:t>
      </w:r>
    </w:p>
    <w:p>
      <w:pPr>
        <w:pStyle w:val="Bezmez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IČ: CZ6760101040 – neplátce </w:t>
      </w:r>
    </w:p>
    <w:p>
      <w:pPr>
        <w:pStyle w:val="Bezmez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k.ú. OPAVA – PŘEDMĚSTÍ , parc.č.2211/2 a 2211/3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STAVEBNÍ  ÚPRAVY A PŘÍSTAVBA PAVILONU W – ODBĚROVÉ CENTRUM  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V AREÁLU SLEZSKÉ NEMOCNICE V OPAVĚ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D.1.4.2 – TECHNIKA PROSTŘEDÍ STAVEB – VYTÁPĚNÍ </w:t>
            </w:r>
          </w:p>
          <w:p>
            <w:pPr>
              <w:pStyle w:val="Bezmez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jektová dokumentace pro společné ohlášení stavebního záměru a  provedení stavby</w:t>
            </w:r>
          </w:p>
        </w:tc>
      </w:tr>
    </w:tbl>
    <w:p>
      <w:pPr>
        <w:pStyle w:val="Bezmezer"/>
        <w:rPr>
          <w:rFonts w:ascii="Times New Roman" w:hAnsi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w:t xml:space="preserve">             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ECHNICKÁ   ZPRÁVA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:   Slezská nemocnice v Opavě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Olomoucká 470/86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746 01 Opava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dpovědný  projektant:    Lenka Jerakasová  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 xml:space="preserve">Autorizovaný technik v oboru technika prostředí staveb    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88355</wp:posOffset>
                </wp:positionH>
                <wp:positionV relativeFrom="page">
                  <wp:posOffset>8869045</wp:posOffset>
                </wp:positionV>
                <wp:extent cx="915035" cy="1174115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63.65pt;margin-top:698.35pt;width:72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ČKAIT:   110346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PAR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ln1"/>
        <w:spacing w:before="120" w:after="0"/>
        <w:rPr>
          <w:rFonts w:ascii="Arial" w:hAnsi="Arial" w:eastAsia="Times New Roman" w:cs="Arial"/>
          <w:bCs/>
          <w:sz w:val="24"/>
        </w:rPr>
      </w:pPr>
      <w:r>
        <w:rPr>
          <w:rFonts w:eastAsia="Times New Roman" w:cs="Arial" w:ascii="Arial" w:hAnsi="Arial"/>
          <w:bCs/>
          <w:sz w:val="24"/>
        </w:rPr>
        <w:t>Datum : září ’22</w:t>
      </w:r>
    </w:p>
    <w:p>
      <w:pPr>
        <w:pStyle w:val="Normln1"/>
        <w:spacing w:before="120" w:after="0"/>
        <w:rPr>
          <w:rFonts w:ascii="Arial" w:hAnsi="Arial" w:eastAsia="Times New Roman" w:cs="Arial"/>
          <w:bCs/>
          <w:sz w:val="24"/>
        </w:rPr>
      </w:pPr>
      <w:r>
        <w:rPr>
          <w:rFonts w:eastAsia="Times New Roman" w:cs="Arial" w:ascii="Arial" w:hAnsi="Arial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šeobec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ředmětem této části projektové dokumentace je komplexní rekonstrukce vytápění v návaznosti na dispoziční úpravy objektu Pavilon „W“ v areálu Slezské nemocnici v Opavě na odběrové centrum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klady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podklady byla předána projektová dokumentace architektonicko – stavebního řešení objektu.  </w:t>
      </w:r>
    </w:p>
    <w:p>
      <w:pPr>
        <w:pStyle w:val="Normal"/>
        <w:jc w:val="both"/>
        <w:rPr/>
      </w:pPr>
      <w:r>
        <w:rPr>
          <w:rFonts w:cs="Arial" w:ascii="Arial" w:hAnsi="Arial"/>
        </w:rPr>
        <w:t>Soubor platných technických norem a předpisů, např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73 0540, ČSN 06 0210,ČSN 73 0542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PELNÁ  POH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ajištění tepelné pohody musí vyhovovat daným prostorám,  funkčním  a hygienickým  požadavkům dle ČSN 73 0540, ČSN 06 0210,ČSN 73 0542  .  </w:t>
      </w:r>
    </w:p>
    <w:p>
      <w:pPr>
        <w:pStyle w:val="Normal"/>
        <w:jc w:val="both"/>
        <w:rPr/>
      </w:pPr>
      <w:r>
        <w:rPr>
          <w:rFonts w:cs="Arial" w:ascii="Arial" w:hAnsi="Arial"/>
        </w:rPr>
        <w:t>Tepelná ztráta byla vypočtena dle dodaných stavebních podkladů s ohledem na užívání jednotlivých místností. Navržené zařízení zajistí dosažení  plánovaných teplot  v provozních místnostech při vnější výpočtové teplotě v dané oblasti  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-15 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, dle výše uvedené ČSN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ance spotřeby tepla je uvedena v přiložených tabulkách.</w:t>
      </w:r>
    </w:p>
    <w:p>
      <w:pPr>
        <w:pStyle w:val="Normal"/>
        <w:jc w:val="both"/>
        <w:rPr/>
      </w:pPr>
      <w:r>
        <w:rPr>
          <w:rFonts w:cs="Arial" w:ascii="Arial" w:hAnsi="Arial"/>
        </w:rPr>
        <w:t>Maximální vypočtená tepelná ztráta objektu je 29 k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DROJ  TEPL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Zdroj tepla pro vytápění a přípravu teplé vody je umístěn v 1.PP v denní místnosti č.005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Jako zdroj tepla je  navržen závěsný kondenzační kotel na zemní plyn o jmenovitém výkonu 3,5 – 32,0 kW. Kotel musí být vybaven širokým rozsahem modulace výkonu.  Provoz zdroje bude řízen ekvitermním regulátorem dodávaným spolu s kotlem , včetně instalace venkovního čidla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Ohřev teplé vody bude zajišťován v zásobníkovém ohřívači o objemu 120 litrů. Ohřívač je vybaven tepelným výměníkem o ploše 0,6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, jeho výkon je 590 l/h teplé vody o teplotě 45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C, maximální  příkon 25 kW.</w:t>
      </w:r>
    </w:p>
    <w:p>
      <w:pPr>
        <w:pStyle w:val="Normal"/>
        <w:jc w:val="both"/>
        <w:rPr/>
      </w:pPr>
      <w:r>
        <w:rPr>
          <w:rFonts w:cs="Arial" w:ascii="Arial" w:hAnsi="Arial"/>
        </w:rPr>
        <w:t>Nucený oběh topného média topného média bude zajišťován oběhovým čerpadlem, které je  vestavěno uvnitř kotle. Kotel je rovněž vybaven o zabezpečovacím zařízením, tj. a pojistným ventilem a tlakovou expanzní nádobou s membránou  o  objemu 10 lit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ULA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 zdroje bude plně automatický. Provoz kotlů  bude řízen ekvitermním regulátorem v závislosti na venkovní teplotě – ekvitermní regulátor je součástí dodávky výrobce kotle. Musí být zajištěna ekvitermní regulace s příslušným venkovním čidlem a řízení ohřevu teplé včetně cirkulačního čerpadla v závislosti na nastaveném režim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KOUŘE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odkouření kotle bude využito standardního systému dodávaného výrobcem kotle. V daném případě bude využit koaxiální systém 80/125 mm. Přívod spalovacího vzduchu bude zajištěn z koaxiálním potrubím z venkovního prostoru . Odkouření bude vyvedeno přes střešní konstrukci do volného venkovního prostoru . Pro vedení bude využito jednoho ze stávajících komínových průduch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kouření musí být provedeno dle pokynů výrobce kot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montáži musí být vyhotovena revizní  zpráva umožňující provoz zaříz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MONTÁŽ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systém vytápění pavilonu bude v celém rozsahu demontován. Jedná se o stávající litinová otopná tělesa a původní ocelové rozvodné potrubí a armatur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YSTÉM   VYTÁPĚNÍ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Je navržen  topný systém dvoutrubkový větvený s nuceným oběhem topného média, topnou plochu tvoří ocelová desková otopná tělesa. Topným  médiem je  teplá  voda - teploty 70/55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C  s teplotním spádem 15 K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  POTRUB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Hlavní rozvody potrubí v objektu budou provedeny z trubek ocelových přesných z uhlíkové oceli vně pozinkovaných spojovaných press spojkami. Přívodní potrubí k hlavnímu stoupacímu potrubí je vedeno pod stropem 1.PP. Dále se rozvod větví v 1.NP, je veden částečně pod stropem. Je možno provést zakrytí potrubí SDK dílčími podhledy – dle požadavku investora. Do 2.NP jsou vyvedena tři stoupací potrubí . Převážná většina rozvodů k otopným tělesům  je veden pod tělesy nad podlahou volně podél zdiva,  uložení potrubí nad sebou ve standardních trubkových objímkách . Stoupací potrubí je vedeno volně podél zdiva . V prostoru přístavby je krátký úsek rozvodů k otopným tělesům veden v podlaze . Potrubí vedené v podlaze bude chráněno izolačními pouzdry z PE tl.13 m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ém musí  být na nejnižších místech  odvodněn a na nejvyšších místech odvzdušněn. Potrubí musí být uloženo ve vyznačeném  spádu 0,3-0,5 % k místu odvodnění.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OPNÁ TĚLESA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opná tělesa jsou navržena ocelová desková se   spodním připojením s vestavěným termoregulačním ventilem . V koupelnách  jsou umístěna trubková koupelnová tělesa se středovým připojením, vybavená připojovací armaturou HM s termostatickou hlavicí . Napojení deskových otopných těles  na rozvodné potrubí   bude provedeno univerzálním rohovým   šroubením  typu RLV-K  - DN 15, každé těleso bude osazeno termostatickou hlavicí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věsné  držáky,odvzdušňovací  ventily  a  zaslepovací  zátky je   nutno  zvlášť specifikovat  v objednávce.  Velkou výhodou  otopných   těles je  jejich vysoká výhřevnost,dlouhá  životnost a nízký  vodní   objem. Rozmístění těles je zřejmé z výkresové části PD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TĚ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opná  tělesa  jsou  výrobcem  dodávána  natřená.</w:t>
      </w:r>
    </w:p>
    <w:p>
      <w:pPr>
        <w:pStyle w:val="Normal"/>
        <w:rPr/>
      </w:pPr>
      <w:r>
        <w:rPr>
          <w:rFonts w:cs="Arial" w:ascii="Arial" w:hAnsi="Arial"/>
        </w:rPr>
        <w:t>Speciální ocelové potrubí může být ponecháno bez nátěru nebo opatřeno 1x syntetickým nátěrem základním a 1 x syntetickým nátěrem svrchním v bílé barvě dle požadavku investor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STUPY POTRUBÍ KONSTRUKCEM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prostupy potrubních rozvodů požárně dělícími konstrukcemi je nutno řádně  utěsnit materiály a těsnícími systémy, které vyhovují klasifikačním podmínkám dle ČSN EN 13501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viz .Požárně bezpečnostní řešení stavb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  ÚDA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) tepelné pásmo výstavby                                                                       -1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) maximální teplota topného média-teplé vody                                         7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 teplotní spád                                                                                           15 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) provozní přetlak v topném systému                                                     0,25 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dinová  i  roční  spotřeba   energie  je  uvedena  v  přiložených   výpočtových tabulk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ukončení montáže  systému vytápění bude provedena topná   zkouška  v   trvání  72   hodin, během  které   budou  topné  systémy   vyregulovány a uživatelé seznámeni s zařízení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Ostravě,  září ’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vypracovala: Lenka Jerakasov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418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D.1.4.2- 01 -  TECHNICKÁ ZPRÁV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 xml:space="preserve">D.1.4.2  VYTÁPĚNÍ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rFonts w:eastAsia="Lucida Sans Unicod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13:00Z</dcterms:created>
  <dc:creator>lenka</dc:creator>
  <dc:description/>
  <dc:language>en-US</dc:language>
  <cp:lastModifiedBy>lenka</cp:lastModifiedBy>
  <cp:lastPrinted>2017-10-17T11:24:00Z</cp:lastPrinted>
  <dcterms:modified xsi:type="dcterms:W3CDTF">2022-09-23T06:51:00Z</dcterms:modified>
  <cp:revision>9</cp:revision>
  <dc:subject/>
  <dc:title>ĐĎ ŕˇ± á                &gt;   ţ˙</dc:title>
</cp:coreProperties>
</file>